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79705709"/>
            <w:bookmarkStart w:id="1" w:name="__Fieldmark__0_47970570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79705709"/>
            <w:bookmarkStart w:id="3" w:name="__Fieldmark__1_47970570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79705709"/>
            <w:bookmarkStart w:id="5" w:name="__Fieldmark__2_47970570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79705709"/>
            <w:bookmarkStart w:id="7" w:name="__Fieldmark__3_47970570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79705709"/>
            <w:bookmarkStart w:id="9" w:name="__Fieldmark__4_47970570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79705709"/>
            <w:bookmarkStart w:id="11" w:name="__Fieldmark__5_47970570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79705709"/>
            <w:bookmarkStart w:id="13" w:name="__Fieldmark__6_47970570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79705709"/>
            <w:bookmarkStart w:id="16" w:name="__Fieldmark__7_47970570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79705709"/>
            <w:bookmarkStart w:id="18" w:name="__Fieldmark__8_47970570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79705709"/>
            <w:bookmarkStart w:id="20" w:name="__Fieldmark__9_47970570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79705709"/>
            <w:bookmarkStart w:id="22" w:name="__Fieldmark__10_47970570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79705709"/>
            <w:bookmarkStart w:id="25" w:name="__Fieldmark__11_47970570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79705709"/>
            <w:bookmarkStart w:id="27" w:name="__Fieldmark__12_47970570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79705709"/>
            <w:bookmarkStart w:id="29" w:name="__Fieldmark__13_47970570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79705709"/>
            <w:bookmarkStart w:id="31" w:name="__Fieldmark__14_47970570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79705709"/>
            <w:bookmarkStart w:id="33" w:name="__Fieldmark__15_47970570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79705709"/>
            <w:bookmarkStart w:id="35" w:name="__Fieldmark__16_47970570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79705709"/>
            <w:bookmarkStart w:id="37" w:name="__Fieldmark__17_47970570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79705709"/>
            <w:bookmarkStart w:id="39" w:name="__Fieldmark__18_47970570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79705709"/>
            <w:bookmarkStart w:id="41" w:name="__Fieldmark__19_47970570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79705709"/>
            <w:bookmarkStart w:id="43" w:name="__Fieldmark__20_47970570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79705709"/>
            <w:bookmarkStart w:id="45" w:name="__Fieldmark__21_47970570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79705709"/>
            <w:bookmarkStart w:id="48" w:name="__Fieldmark__22_47970570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79705709"/>
            <w:bookmarkStart w:id="50" w:name="__Fieldmark__23_47970570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79705709"/>
            <w:bookmarkStart w:id="52" w:name="__Fieldmark__24_47970570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79705709"/>
            <w:bookmarkStart w:id="54" w:name="__Fieldmark__25_47970570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79705709"/>
            <w:bookmarkStart w:id="56" w:name="__Fieldmark__26_47970570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79705709"/>
            <w:bookmarkStart w:id="58" w:name="__Fieldmark__27_47970570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79705709"/>
            <w:bookmarkStart w:id="61" w:name="__Fieldmark__28_47970570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79705709"/>
            <w:bookmarkStart w:id="64" w:name="__Fieldmark__29_479705709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79705709"/>
            <w:bookmarkStart w:id="66" w:name="__Fieldmark__30_47970570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79705709"/>
            <w:bookmarkStart w:id="69" w:name="__Fieldmark__31_47970570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79705709"/>
            <w:bookmarkStart w:id="71" w:name="__Fieldmark__32_47970570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79705709"/>
            <w:bookmarkStart w:id="74" w:name="__Fieldmark__33_479705709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79705709"/>
            <w:bookmarkStart w:id="77" w:name="__Fieldmark__34_47970570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79705709"/>
            <w:bookmarkStart w:id="79" w:name="__Fieldmark__35_47970570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79705709"/>
            <w:bookmarkStart w:id="81" w:name="__Fieldmark__36_47970570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79705709"/>
            <w:bookmarkStart w:id="83" w:name="__Fieldmark__37_47970570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79705709"/>
            <w:bookmarkStart w:id="85" w:name="__Fieldmark__38_47970570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79705709"/>
            <w:bookmarkStart w:id="87" w:name="__Fieldmark__39_47970570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